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UTA DA IX REUNIÃO DA CT. PLANO NACIONAL</w:t>
      </w:r>
    </w:p>
    <w:p>
      <w:pPr>
        <w:pStyle w:val="Normal"/>
        <w:rPr>
          <w:sz w:val="24"/>
        </w:rPr>
      </w:pPr>
      <w:r>
        <w:rPr>
          <w:sz w:val="24"/>
        </w:rPr>
        <w:t>17/04/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bertur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provação da ata da VIII reuniã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presentação dos Representantes da SRH sobre os encaminhamentos relacionados à Concepção do PNR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Exposição de Representantes da ANA sobre o Plano Nacional de Recursos Hídrico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provação do documento sobre a Composição da Equipe Técnica Interinstitucional para Elaboração do PNRH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ssuntos Gera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Encerrament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rasilia 16/04/0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  <w:lang w:val="pt-BR" w:eastAsia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18:00Z</dcterms:created>
  <dc:creator>SRH</dc:creator>
  <dc:description/>
  <dc:language>en-US</dc:language>
  <cp:lastModifiedBy>SRH</cp:lastModifiedBy>
  <dcterms:modified xsi:type="dcterms:W3CDTF">2001-04-16T21:44:00Z</dcterms:modified>
  <cp:revision>3</cp:revision>
  <dc:subject/>
  <dc:title>1</dc:title>
</cp:coreProperties>
</file>